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3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40475 от 08.05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сплит-систем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звещение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selt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адрес сайта в сети интернет электронной торговой площадки и в наименование электронной торговой площад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0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есто регистрации участник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йт в сети «Интернет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selt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оответствии с Регламентом работы ОАО «ЕЭТП»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адрес сайта в сети интернет электронной торговой площадки и в наименование электронной торговой площад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ится в соответствии с Регламентом работы ОАО «ЕЭТП» в сети «Интернет»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аименование электронной торговой площад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3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токол в течение 3 (трех) дней размещ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сайте в сети интернет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selt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, а также н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</w:hyperlink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адрес сайта в сети интернет электронной торговой площад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e.farrahova</dc:creator>
  <dc:description/>
  <cp:keywords/>
  <dc:language>en-US</dc:language>
  <cp:lastModifiedBy>Фаррахова Эльвера Римовна</cp:lastModifiedBy>
  <cp:lastPrinted>2015-05-12T15:42:00Z</cp:lastPrinted>
  <dcterms:modified xsi:type="dcterms:W3CDTF">2015-05-13T04:32:00Z</dcterms:modified>
  <cp:revision>4</cp:revision>
  <dc:subject/>
  <dc:title/>
</cp:coreProperties>
</file>